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om___________________</w:t>
      </w:r>
    </w:p>
    <w:p>
      <w:pPr>
        <w:pStyle w:val="Normal"/>
        <w:jc w:val="right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L’examen de l’unité 3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I. La réponse logique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 xml:space="preserve">You will hear a series of questions.  Listen carefully to each question and select the most logical answer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lang w:val="fr-FR"/>
        </w:rPr>
        <w:t>Vous entendez: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Tu veux une limonade?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Oui, j’aime le poiss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Non, merci.  Je n’ai pas fai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Oui, j’ai soif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>II. Catégories 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Determine which category various foods belong to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Une orange: 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fr-FR"/>
        </w:rPr>
        <w:t>Viandes, fruits, légumes, produits laitiers, dessert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  <w:t>III. Le choix logique 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Find the logical completion for the unfinished senten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fr-FR"/>
        </w:rPr>
        <w:t>Pour manger un steak, il me faut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une cuillè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un ver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un couteau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  <w:t>IV. Le bon verb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sentences with the present tense of the appropriate verb.  Be logical in your choice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  <w:t>Acheter     envoyer     espérer     nettoyer     payer</w:t>
        <w:tab/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Elles ________ ses lettres à la poste.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  <w:t>V. Verbes en context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Complete </w:t>
      </w:r>
      <w:r>
        <w:rPr>
          <w:rFonts w:cs="Comic Sans MS" w:ascii="Comic Sans MS" w:hAnsi="Comic Sans MS"/>
          <w:sz w:val="22"/>
          <w:szCs w:val="22"/>
        </w:rPr>
        <w:t>dialogues with the verbs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sz w:val="22"/>
          <w:szCs w:val="22"/>
          <w:u w:val="single"/>
          <w:lang w:val="fr-FR"/>
        </w:rPr>
        <w:t>vouloir, pouvoir, devoir, and boire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Qu’est-ce que tu _______ faire ce soir ?  (devoir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  <w:t>VI. La bonne quantité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Use a quantity with the suggested items.  Only one answer is correct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 xml:space="preserve">Un kilo de… 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  <w:t>a. limonade  b. jus de tomate  c.  pommes de terr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  <w:t>VII. Dialogu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fr-FR"/>
        </w:rPr>
      </w:pPr>
      <w:r>
        <w:rPr>
          <w:rFonts w:cs="Comic Sans MS" w:ascii="Comic Sans MS" w:hAnsi="Comic Sans MS"/>
          <w:sz w:val="22"/>
          <w:szCs w:val="22"/>
          <w:u w:val="single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mplete mini-dialogues with an appropriate word.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fr-FR"/>
        </w:rPr>
        <w:t>Dis Carole, tu as _________ travaillé ce soir.  (beaucoup de/beaucoup)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FR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y all expressions of quantit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u w:val="single"/>
        </w:rPr>
        <w:t>VIII. Expression personnelle</w:t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</w:rPr>
        <w:t>Be able to write about yesterday’s meals and the foods that you like in a paragraph.  Use complete sentence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14:00Z</dcterms:created>
  <dc:creator>nbarthenheier</dc:creator>
  <dc:description/>
  <cp:keywords/>
  <dc:language>en-US</dc:language>
  <cp:lastModifiedBy>nbarthenheier</cp:lastModifiedBy>
  <dcterms:modified xsi:type="dcterms:W3CDTF">2008-12-11T18:32:00Z</dcterms:modified>
  <cp:revision>3</cp:revision>
  <dc:subject/>
  <dc:title>Nom___________________</dc:title>
</cp:coreProperties>
</file>